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wer arrangement I have made of THE BELLS by the ear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iam Byrd.  I had previously uploaded another arrang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CT-670.  This version is for the GS Sound Canvas, and includes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.  All Patches and settings are made by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equencer that will support these Sysex Messa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appropriate patch numbers in order to hea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If at all possible this file should be played on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supporting the sysex messages.  Among these are Jeff Casell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, Dan McKee's WinJammer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2nd upload of this version.  I decided that th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revoicing in the sysex file, as the first one did not come o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tended.  This version should sound less muddy, with a bette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S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sichor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l Percussion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ELLS";(William Byrd);GS;SYSEX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LLS BYRD CLASSICAL GS SOUND CANVAS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ven newer arrangment I have recently made of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illiam Byrd.  I had originally uploaded an arrang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o CT-670, this arrangement is for the GS Sound Canva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nbeded sysex messages to provide patches and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f you don't have sequencer that supports sysex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add patches.  This can be played using Jeff Cazel's SONG CANV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McKee's WINJAMMER, both of which support sysex.  Enjoy.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s [71301,114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